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overflowPunct w:val="true"/>
        <w:autoSpaceDE w:val="true"/>
        <w:spacing w:lineRule="auto" w:line="252"/>
        <w:ind w:left="62" w:right="410" w:hanging="0"/>
        <w:jc w:val="both"/>
        <w:textAlignment w:val="auto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  <w:t>Załącznik nr 2b –dotyczy przetargu nieograniczonego na dostawę urządzeń medycznych  ZP/2501/75/20</w:t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b/>
          <w:b/>
          <w:bCs/>
          <w:sz w:val="20"/>
          <w:szCs w:val="18"/>
        </w:rPr>
      </w:pPr>
      <w:r>
        <w:rPr>
          <w:rFonts w:eastAsia="Arial" w:cs="Times New Roman" w:ascii="Times New Roman" w:hAnsi="Times New Roman"/>
          <w:b/>
          <w:bCs/>
          <w:sz w:val="20"/>
          <w:szCs w:val="1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ESTAWIENIE PARAMETRÓW PODLEGAJĄCYCH OCENIE PUNKTOWEJ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ocenianych przez Komisję w ramach punktu „Ocena techniczna”)</w:t>
      </w:r>
    </w:p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miot przetargu:</w:t>
      </w:r>
      <w:r>
        <w:rPr>
          <w:rFonts w:cs="Times New Roman" w:ascii="Times New Roman" w:hAnsi="Times New Roman"/>
          <w:b/>
          <w:sz w:val="20"/>
        </w:rPr>
        <w:t xml:space="preserve"> Aparat RTG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0"/>
        </w:rPr>
        <w:t>Producent/Firma: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rządzenie typ:........................................................................................................Rok produkcji......................................</w:t>
      </w:r>
    </w:p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0"/>
        <w:gridCol w:w="2440"/>
        <w:gridCol w:w="2073"/>
      </w:tblGrid>
      <w:tr>
        <w:trPr>
          <w:trHeight w:val="30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arametr/Warunek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posób oceny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ferowane parametry/warunki</w:t>
            </w:r>
          </w:p>
        </w:tc>
      </w:tr>
      <w:tr>
        <w:trPr>
          <w:trHeight w:val="300" w:hRule="atLeast"/>
        </w:trPr>
        <w:tc>
          <w:tcPr>
            <w:tcW w:w="10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Generator RTG</w:t>
            </w:r>
          </w:p>
        </w:tc>
      </w:tr>
      <w:tr>
        <w:trPr>
          <w:trHeight w:val="30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Moc generatora minimum 75 kW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max. - 10 pkt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graniczna – 0 pkt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zostałe proporcjonalnie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58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Generator wysokiej częstotliwości z tranzystorem typ IGBT min. 30kHz lub z tranzystorem typ MOFSET min. 200kHz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IGBT - 10 pkt,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MOFSET - 0 pkt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rogramy anatomiczne z synchronizacją nastaw anatomicznych z systemem AEC - minimum 1200 programów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max. - 10 pkt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graniczna – 0 pkt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zostałe proporcjonalnie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Zawieszenie sufitowe z lampą RTG</w:t>
            </w:r>
          </w:p>
        </w:tc>
      </w:tr>
      <w:tr>
        <w:trPr>
          <w:trHeight w:val="35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yświetlacz danych zlokalizowany na kołpaku lampy rtg w postaci wielofunkcyjnego monitora / ekranu dotykowego – minimum 10”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max. - 10 pkt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graniczna – 0 pkt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zostałe proporcjonalnie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76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Ilość możliwych do zaprogramowania różnych pozycji aparatu – minimum 400 pozycji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max. - 10 pkt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graniczna – 0 pkt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zostałe proporcjonalnie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Lampa RTG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1388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ilot do obsługi aparatu umożliwiający między innymi:                                                                - ruch statywem w zakresie ruchu zmotoryzowanego                                         - ruch pionowy lampy rtg                                                                                                - obsługę kolimatora, włączenie/wyłączenie lampy LED                                            - kontrolę blend                                                                                                                             - obsługę zaprogramowanych pozycji                                                    - sterowanie stołem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tak - 20 pkt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nie - 0 pkt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10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Stół do zdjęć</w:t>
            </w:r>
          </w:p>
        </w:tc>
      </w:tr>
      <w:tr>
        <w:trPr>
          <w:trHeight w:val="30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Dopuszczalne obciążenie stołu - Ciężar statyczny środkowy – min. 320 kg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max. - 20 pkt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graniczna – 0 pkt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zostałe proporcjonalnie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Dopuszczalne obciążenie stołu - Ciężar dynamiczny środkowy – min. 300 kg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max. - 10 pkt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graniczna – 0 pkt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zostałe proporcjonalnie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Czas pozyskania obrazu dla badania składającego się z 3 obrazów – max. 17 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min. - 10 pkt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graniczna – 0 pkt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zostałe proporcjonalnie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Statyw płucny</w:t>
            </w:r>
          </w:p>
        </w:tc>
      </w:tr>
      <w:tr>
        <w:trPr>
          <w:trHeight w:val="398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Zmiana wysokości detektora ręcznie i silnikow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tylko silnikowo - 0 pkt, ręcznie i silnikowo - 10 pkt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66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Możliwość wykonywania zdjęć składanych kości długich – zakres – min. 174 cm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max. - 10 pkt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graniczna – 0 pkt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zostałe proporcjonalnie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Czas pozyskania obrazu dla badania składającego się z 3 obrazów – max. 16 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min. - 10 pkt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graniczna – 0 pkt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zostałe proporcjonalnie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Konsola technik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jemność dysku obrazowego - min. 8000 obrazów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max. - 10 pkt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graniczna – 0 pkt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zostałe proporcjonalnie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84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ediatryczne zarządzanie naświetlaniem, obrazowanie w oparciu o masę – min. 5 etapów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max. - 10 pkt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graniczna – 0 pkt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zostałe proporcjonalnie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Detektor bezprzewodowy 43x43 - 2 szt.</w:t>
            </w:r>
          </w:p>
        </w:tc>
      </w:tr>
      <w:tr>
        <w:trPr>
          <w:trHeight w:val="33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Detektor przenośny - tryb bezprzewodowy i przewodowy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oba tryby - 10 pkt,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tryb bezprzewodowy tylko - 0 pkt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ga – max. 4 kg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min. - 10 pkt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graniczna – 0 pkt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zostałe proporcjonalnie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Maksymalne obciążenie detektora (na całej powierzchni) – min 350 kg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max. - 10 pkt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graniczna – 0 pkt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zostałe proporcjonalnie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Maksymalne obciążenie detektora (punktowo - dysk o średnicy 40mm na środku) – min 170 kg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max. - 10 pkt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graniczna – 0 pkt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zostałe proporcjonalnie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Ilość ekspozycji możliwych do wykonania na w pełni naładowanej baterii – min 4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max. - 10 pkt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graniczna – 0 pkt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zostałe proporcjonalnie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Czas pozyskiwania obrazu podglądowego (tryb bezprzewodowy) – max. 3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min. - 5 pkt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graniczna – 0 pkt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zostałe proporcjonalnie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Czas pozyskiwania obrazu końcowego (tryb bezprzewodowy) – max. 10s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min. - 5 pkt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graniczna – 0 pkt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zostałe proporcjonalnie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Autodiagnostyk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tak - 5 pkt,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nie - 0 pkt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86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Logowanie wstrząsu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tak - 5 pkt,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nie - 0 pkt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Odporność na zginanie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tak - 5 pkt,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nie - 0 pkt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Mobilna konsola technika</w:t>
            </w:r>
          </w:p>
        </w:tc>
      </w:tr>
      <w:tr>
        <w:trPr>
          <w:trHeight w:val="599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Mobilna konsola technika w postaci tabletu do zaoferowanego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zenośnego detektora 43x3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wyposażona w minimum - pamięć RAM 8GB; - dysk twardy SSD 128GB; - przekątna ekranu 12’’; - ekran dotykowy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tak - 20 pkt,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nie - 0 pkt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etektor bezprzewodowy 35 x 43</w:t>
            </w:r>
          </w:p>
        </w:tc>
      </w:tr>
      <w:tr>
        <w:trPr>
          <w:trHeight w:val="6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Możliwość integracji detektora z zewnętrzną mobilną stacją technika w postaci tabletu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tak - 20 pkt,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nie - 0 pkt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ga – max 3,2 kg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min. - 10 pkt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graniczna – 0 pkt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zostałe proporcjonalnie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Maksymalne obciążenie detektora (na całej powierzchni) – min 360 kg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max. - 10 pkt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graniczna – 0 pkt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zostałe proporcjonalnie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Maksymalne obciążenie detektora (punktowo - dysk o średnicy 40mm na środku) – min 190 kg.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max. - 10 pkt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graniczna – 0 pkt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zostałe proporcjonalnie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Ilość ekspozycji możliwych do wykonania na w pełni naładowanej baterii – min 450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max. - 10 pkt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graniczna – 0 pkt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zostałe proporcjonalnie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41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Czas pozyskiwania obrazu końcowego (tryb bezprzewodowy) – max 8s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min. - 10 pkt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Wartość graniczna – 0 pkt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zostałe proporcjonalnie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Autodiagnostyka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tak - 5 pkt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Odporność na zginanie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tak - 5 pkt,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nie - 0 pkt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0"/>
        </w:rPr>
        <w:t>Oświadczamy, że oferowane powyżej wyspecyfikowane urządzenie jest kompletne i będzie gotowe do użytku bez żadnych dodatkowych zakupów i inwestycji</w:t>
      </w:r>
    </w:p>
    <w:p>
      <w:pPr>
        <w:pStyle w:val="Normal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left="737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left="737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left="7371" w:hanging="0"/>
        <w:rPr/>
      </w:pPr>
      <w:r>
        <w:rPr>
          <w:rFonts w:cs="Times New Roman" w:ascii="Times New Roman" w:hAnsi="Times New Roman"/>
          <w:sz w:val="20"/>
        </w:rPr>
        <w:t>.......................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  <w:tab/>
        <w:t xml:space="preserve">     podpis oferenta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Nebrask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5492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PL Nebraska;Arial" w:hAnsi="PL Nebraska;Arial" w:eastAsia="Calibri" w:cs="PL Nebraska;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7:27:00Z</dcterms:created>
  <dc:creator>Użytkownik systemu Windows</dc:creator>
  <dc:description/>
  <cp:keywords/>
  <dc:language>en-US</dc:language>
  <cp:lastModifiedBy>Wiesław Babizewski</cp:lastModifiedBy>
  <dcterms:modified xsi:type="dcterms:W3CDTF">2020-08-26T08:33:00Z</dcterms:modified>
  <cp:revision>42</cp:revision>
  <dc:subject/>
  <dc:title>ZESTAWIENIE PARAMETRÓW PODLEGAJĄCYCH OCENIE PUNKTOWEJ</dc:title>
</cp:coreProperties>
</file>